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IGNMENT FEEDBACK SHEET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essors Name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lification Title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13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7"/>
      </w:tblGrid>
      <w:tr>
        <w:trPr>
          <w:trHeight w:val="264" w:hRule="atLeast"/>
        </w:trPr>
        <w:tc>
          <w:tcPr>
            <w:tcW w:w="1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ssessors Comments </w:t>
            </w:r>
          </w:p>
        </w:tc>
      </w:tr>
      <w:tr>
        <w:trPr>
          <w:trHeight w:val="1924" w:hRule="atLeast"/>
        </w:trPr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1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T/NOT YET COMPET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-SUBMISSION - COMPETENT/NOT YET COMPETEN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ors Nam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sessors Name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or Signatur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sessor Signature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ignatur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ignature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V Sampl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V Sampled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UB200B8– </w:t>
      </w:r>
      <w:r>
        <w:rPr>
          <w:b/>
          <w:sz w:val="32"/>
          <w:szCs w:val="32"/>
          <w:u w:val="single"/>
        </w:rPr>
        <w:t>Provide Make-up servic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9000490" cy="921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Assignment overview-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lease word-pro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lease include a title page. NVQ LEVEL 2 BEAUTY- NAME- UNI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ist where you have gathered your evidence in a bibliography i.e:  Websites-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beautynews.co.u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Books: Lorraine Nordman 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Edition 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8.7pt;height:72.55pt;mso-wrap-distance-left:9.05pt;mso-wrap-distance-right:9.05pt;mso-wrap-distance-top:0pt;mso-wrap-distance-bottom:0pt;margin-top:6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 xml:space="preserve">Assignment overview-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Please word-proc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lease include a title page. NVQ LEVEL 2 BEAUTY- NAME- UNI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ist where you have gathered your evidence in a bibliography i.e:  Websites-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beautynews.co.uk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 Books: Lorraine Nordman 6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Edition </w:t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8-Provide Make-up servic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. Why is it important to not discriminate against clients with disabilities or illnesses?  What would you do to ensure this does not occur? (4b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2. Explain the importance of maintaining Data Protection? State the reasons for maintaining accurate records?  How would you store records? (4d,f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3. Why is it important to gain signed consent before you carry out a treatment? (4d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Q4. Describe how you would dispose of treatment waste? (4h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5. Describe the environmental conditions for make-up application and their importance (5b) (why is it important to get the right environmental conditions?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Q6. Compare the different types and uses of sterilising and disinfecting equipment and chemicals (5d)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3"/>
        <w:gridCol w:w="10631"/>
      </w:tblGrid>
      <w:tr>
        <w:trPr>
          <w:trHeight w:val="43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Equipment </w:t>
            </w:r>
          </w:p>
        </w:tc>
        <w:tc>
          <w:tcPr>
            <w:tcW w:w="10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shd w:fill="D9D9D9" w:val="clea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Description 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utoclav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UV cabinet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Chemical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Hot Bead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isinfectant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Q7.Describe how to sterilise and disinfect tools and equipment for make-up application (5d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Q8. Describe how you would plan for a client consultation and treatment, include checking for CI? (5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Q9. How would you avoid cross-infection and maintain standards of general hygiene (5f)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Q10. What is Body Language?  Describe how to interpret negative and positive body language (6d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Q11. Describe the importance and legal significance of questioning clients and recording their responses to contra-indications to makeup (6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Q12. Why is it important to not name specific contra-indications when referring your client to a GP? (6h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3. Describe the importance of checking if the client wears contact lenses or glasses prior to make-up application? (6i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4.</w:t>
      </w:r>
      <w:r>
        <w:rPr/>
        <w:t xml:space="preserve"> </w:t>
      </w:r>
      <w:r>
        <w:rPr>
          <w:rFonts w:cs="Arial" w:ascii="Arial" w:hAnsi="Arial"/>
          <w:bCs/>
        </w:rPr>
        <w:t>Compare the different types of cleansing, toning and moisturising products for skin type (7b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Discuss the different products listed below; state the reason for use and the various products availab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4536"/>
        <w:gridCol w:w="9497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oduct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Reasons, benefits for use and general effects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iscuss the different products available for the different skin types and condition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leansers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To remove dirt, grime, old make-up and grease on the skins surface. To prepare for further treatment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ream cleanser – a rich thick cleanser ideal for dry, mature, dehydrated skins </w:t>
            </w:r>
          </w:p>
          <w:p>
            <w:pPr>
              <w:pStyle w:val="Normal"/>
              <w:ind w:left="72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oners &amp; freshen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Fresheners -  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kin tonic –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stringent –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Moisturisers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ream –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tion/milk –</w:t>
            </w:r>
          </w:p>
          <w:p>
            <w:pPr>
              <w:pStyle w:val="ListParagrap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ight cream –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Exfoliators 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Peel/ AHA,s – 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crub –</w:t>
            </w:r>
          </w:p>
          <w:p>
            <w:pPr>
              <w:pStyle w:val="Normal"/>
              <w:ind w:left="36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5. Compare the different types of foundations and how to apply them (7c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994"/>
        <w:gridCol w:w="1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Liquid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</w:rPr>
              <w:t>Cream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</w:rPr>
              <w:t>BB Crea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</w:rPr>
              <w:t>CC Creams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Tinted Moisturisers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</w:rPr>
              <w:t>Mineral Make-up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  <w:p>
            <w:pPr>
              <w:pStyle w:val="Normal"/>
              <w:ind w:left="108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eastAsia="Times New Roman" w:cs="Arial" w:ascii="Arial" w:hAnsi="Arial"/>
                <w:b/>
                <w:bCs/>
              </w:rPr>
              <w:t xml:space="preserve">Mousse </w:t>
            </w:r>
          </w:p>
          <w:p>
            <w:pPr>
              <w:pStyle w:val="Normal"/>
              <w:ind w:left="108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</w:t>
            </w:r>
          </w:p>
        </w:tc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6. Compare the different types of powders and how to apply them (7d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Loose powder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Compact powder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7</w:t>
      </w:r>
      <w:r>
        <w:rPr/>
        <w:t>.</w:t>
      </w:r>
      <w:r>
        <w:rPr>
          <w:rFonts w:cs="Arial" w:ascii="Arial" w:hAnsi="Arial"/>
          <w:bCs/>
        </w:rPr>
        <w:t xml:space="preserve"> Compare the different types of concealers and how to apply them (7f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ic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qui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8. Compare the different the types of eye products and how to apply them (7g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ncil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sca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ye-shadows-powder/crea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ye-brow produc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</w:rPr>
        <w:t>Q19.</w:t>
      </w:r>
      <w:r>
        <w:rPr/>
        <w:t xml:space="preserve"> </w:t>
      </w:r>
      <w:r>
        <w:rPr>
          <w:rFonts w:cs="Arial" w:ascii="Arial" w:hAnsi="Arial"/>
          <w:bCs/>
        </w:rPr>
        <w:t xml:space="preserve">Describe how to use corrective colours to balance the skin tone (7i) </w:t>
      </w:r>
      <w:r>
        <w:rPr>
          <w:rFonts w:cs="Arial" w:ascii="Arial" w:hAnsi="Arial"/>
          <w:bCs/>
          <w:color w:val="0070C0"/>
        </w:rPr>
        <w:t>(include a colour wheel image )</w:t>
      </w:r>
    </w:p>
    <w:p>
      <w:pPr>
        <w:pStyle w:val="Normal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la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e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ellow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range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Q20. Find Images of the different face shapes. Describe how to select and use products to enhance face shapes- (How would you achieve a corrective make-up look?)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earch the best brands on the market to achieve a professional look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scuss the use of shading and highlighting (7m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193290" cy="73596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9329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VQ Level 2 Beauty Therapy Make-up</w:t>
    </w:r>
  </w:p>
  <w:p>
    <w:pPr>
      <w:pStyle w:val="Header"/>
      <w:rPr/>
    </w:pPr>
    <w:r>
      <w:rPr>
        <w:sz w:val="22"/>
        <w:szCs w:val="22"/>
      </w:rPr>
      <w:t>UB200B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Verdana" w:hAnsi="Verdana" w:eastAsia="SimSun;宋体" w:cs="Verdana"/>
      <w:bCs/>
      <w:sz w:val="22"/>
      <w:szCs w:val="22"/>
      <w:lang w:val="en-GB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eautynews.co.uk/" TargetMode="External"/><Relationship Id="rId5" Type="http://schemas.openxmlformats.org/officeDocument/2006/relationships/hyperlink" Target="http://www.beautynews.co.uk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20:10:00Z</dcterms:created>
  <dc:creator>YBT</dc:creator>
  <dc:description/>
  <cp:keywords/>
  <dc:language>en-US</dc:language>
  <cp:lastModifiedBy>danny</cp:lastModifiedBy>
  <cp:lastPrinted>2012-07-13T11:43:00Z</cp:lastPrinted>
  <dcterms:modified xsi:type="dcterms:W3CDTF">2016-10-25T10:09:00Z</dcterms:modified>
  <cp:revision>8</cp:revision>
  <dc:subject/>
  <dc:title>BT4 – Improve and Maintain Facial</dc:title>
</cp:coreProperties>
</file>