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SSIGNMENT FEEDBACK SHEET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 Name 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essors Name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fication Title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113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</w:tblGrid>
      <w:tr>
        <w:trPr>
          <w:trHeight w:val="264" w:hRule="atLeast"/>
        </w:trPr>
        <w:tc>
          <w:tcPr>
            <w:tcW w:w="1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ssessors Comments </w:t>
            </w:r>
          </w:p>
        </w:tc>
      </w:tr>
      <w:tr>
        <w:trPr>
          <w:trHeight w:val="1924" w:hRule="atLeast"/>
        </w:trPr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34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811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T/NOT YET COMPETEN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-SUBMISSION - COMPETENT/NOT YET COMPETENT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s Nam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essors Nam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essor Signatur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ssessor Signatur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ignatur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Signatur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: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V Sampl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V Sampled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UB200B4 – </w:t>
      </w:r>
      <w:r>
        <w:rPr>
          <w:b/>
          <w:sz w:val="32"/>
          <w:szCs w:val="32"/>
          <w:u w:val="single"/>
        </w:rPr>
        <w:t>Provide facial skin care treatmen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9000490" cy="921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4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Assignment overview: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lease word-proces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lease include a title page. NVQ LEVEL 2 BEAUTY- NAME- UNI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List where you have gathered your evidence in a bibliography i.e:  Websites-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www.beautynews.co.uk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, Books: Lorraine Nordman 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Edi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8.7pt;height:72.55pt;mso-wrap-distance-left:9.05pt;mso-wrap-distance-right:9.05pt;mso-wrap-distance-top:0pt;mso-wrap-distance-bottom:0pt;margin-top:6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Assignment overview: 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Please word-proces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lease include a title page. NVQ LEVEL 2 BEAUTY- NAME- UNIT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List where you have gathered your evidence in a bibliography i.e:  Websites-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www.beautynews.co.uk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, Books: Lorraine Nordman 6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Edi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Q.1 Complete the chart below on </w:t>
      </w:r>
      <w:r>
        <w:rPr>
          <w:rFonts w:cs="Arial" w:ascii="Arial" w:hAnsi="Arial"/>
          <w:b/>
        </w:rPr>
        <w:t>skin types</w:t>
      </w:r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6800"/>
        <w:gridCol w:w="7067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kin type 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st how do we recognise each </w:t>
            </w:r>
            <w:r>
              <w:rPr>
                <w:rFonts w:eastAsia="Times New Roman" w:cs="Arial" w:ascii="Arial" w:hAnsi="Arial"/>
                <w:b/>
              </w:rPr>
              <w:t>skin type</w:t>
            </w:r>
            <w:r>
              <w:rPr>
                <w:rFonts w:eastAsia="Times New Roman" w:cs="Arial" w:ascii="Arial" w:hAnsi="Arial"/>
              </w:rPr>
              <w:t>? What characteristics are present?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st what action we take as a therapist? What products could we use? What advice can we provide for the client?  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Oily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Dry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mbination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2) complete the chart below on the various skin conditions listed; think about how we recognise them and what advice we can give. (9B,D,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5775"/>
        <w:gridCol w:w="733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kin condition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st how do we recognise each </w:t>
            </w:r>
            <w:r>
              <w:rPr>
                <w:rFonts w:eastAsia="Times New Roman" w:cs="Arial" w:ascii="Arial" w:hAnsi="Arial"/>
                <w:b/>
              </w:rPr>
              <w:t>skin condition</w:t>
            </w:r>
            <w:r>
              <w:rPr>
                <w:rFonts w:eastAsia="Times New Roman" w:cs="Arial" w:ascii="Arial" w:hAnsi="Arial"/>
              </w:rPr>
              <w:t>? What characteristics are present?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List what action we take as a therapist? What products could we use? What advice can we provide for the client?  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ensitive &amp; broken capillarie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Dehydrated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Millia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omedone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B: discuss extraction process as a therapist, how we carry it out etc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ustules &amp; papule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Open pores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4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Hyper pigmentation &amp; hypo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 xml:space="preserve">Hypo pigmentation (vitiligo)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Dermatosis Papulosa Nigra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Keloids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Seborrhoea 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3. A. Why is it important to conduct a skin analysis? How would you conduct this? (6,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B. Discuss the different products listed below; state the reason for use and the various products availab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4536"/>
        <w:gridCol w:w="9497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oduct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Reasons, benefits for use and general effects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iscuss the different products available for the different skin types and conditions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leanser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To remove dirt, grime, old make-up and grease on the skins surface. To prepare for further treatment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ream cleanser – a rich thick cleanser ideal for dry, mature, dehydrated skins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oners &amp; freshener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Fresheners -  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kin tonic –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stringent –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Moisturiser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ream –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otion/milk –</w:t>
            </w:r>
          </w:p>
          <w:p>
            <w:pPr>
              <w:pStyle w:val="ListParagrap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ight cream –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Exfoliators 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Peel/ AHA,s –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crub –</w:t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Masks 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etting mask (types available, timings, which skin type they are suited to) –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lay- Calamine etc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Non setting mask (types available, timings, which skin type they are suited to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4. Discuss the 2 forms of warming the skin and include timings, reasons and benefits for each (9,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eamer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Hot towels -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5. Complete the following table on specialist skin care products: ((9G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940"/>
        <w:gridCol w:w="8280"/>
      </w:tblGrid>
      <w:tr>
        <w:trPr/>
        <w:tc>
          <w:tcPr>
            <w:tcW w:w="1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Professional skin care products</w:t>
            </w:r>
            <w:r>
              <w:rPr>
                <w:rFonts w:eastAsia="Times New Roman" w:cs="Arial" w:ascii="Arial" w:hAnsi="Arial"/>
                <w:bCs/>
              </w:rPr>
              <w:t xml:space="preserve">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Product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 xml:space="preserve">How do we apply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</w:rPr>
              <w:t>State the reason for use</w:t>
            </w:r>
          </w:p>
        </w:tc>
      </w:tr>
      <w:tr>
        <w:trPr>
          <w:trHeight w:val="6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>Eye cream –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  <w:t xml:space="preserve">Eye gel –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  <w:t xml:space="preserve">Lip balm –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70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  <w:t xml:space="preserve">Neck cream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  <w:t xml:space="preserve">Acne product –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i/>
                <w:i/>
              </w:rPr>
            </w:pPr>
            <w:r>
              <w:rPr>
                <w:rFonts w:eastAsia="Times New Roman" w:cs="Arial" w:ascii="Arial" w:hAnsi="Arial"/>
                <w:bCs/>
                <w:i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6.  Discuss the different massage classifications listed below; provide details on each move, the manipulations included, the effects they have and how each classification can be adapted to suit different skin types and conditions.  (9K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ffleurag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trissag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apotement 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7. Using the chart below describe how environmental and life style conditions affect the condition of the skin? Examples have been given for each to get you started. (6,P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38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Environmental conditio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Lifestyle conditions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Windy weather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Smoking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ffect on the skin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Affect on the skin</w:t>
            </w:r>
          </w:p>
        </w:tc>
      </w:tr>
      <w:tr>
        <w:trPr>
          <w:trHeight w:val="108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Chapped lips, red cheeks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  <w:t xml:space="preserve">Premature aging </w:t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8. Please produce an aftercare leaflet include the following; (10C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</w:rPr>
        <w:t>Possible contra-actions and how to deal with them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Cs/>
        </w:rPr>
        <w:t>Products to be used at home and why, include those to avoi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commended future treatment needs and others availabl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requency of facial treatment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9. What are the difference between men and women’s skin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- Health &amp; Safety 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0. What age is someone classed as a minor? Why is it important to get parental consent? (4,B,C,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1. Why is it important to not discriminate against clients with disabilities or illnesses?  What would you do to ensure this does not occur? (4,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2. Explain the importance of maintaining Data Protection? State the reasons for maintaining accurate records? (4K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3. Why is it important to gain signed consent before you carry out a treatment? (4F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Q14. Describe how you would check equipment for Facial treatments, include the use of electrical equipment?  (5F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5. Describe how you would plan for a client consultation and treatment, include checking for CI? (6H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Q16. How would you dispose of treatment wast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7. Why is it important to correctly position yourself and your client for a facial treatment? (6M,N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8. Why is it important to not name specific contra-indications when referring your client to a GP? (6.I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19. Why is body language important in client care and communication? (6D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2193290" cy="73596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1932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VQ Level 2 Beauty Therapy Facials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>UB200B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eastAsia="SimSun;宋体" w:cs="Verdana"/>
      <w:bCs/>
      <w:sz w:val="22"/>
      <w:szCs w:val="22"/>
      <w:lang w:val="en-GB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beautynews.co.uk/" TargetMode="External"/><Relationship Id="rId5" Type="http://schemas.openxmlformats.org/officeDocument/2006/relationships/hyperlink" Target="http://www.beautynews.co.uk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42:00Z</dcterms:created>
  <dc:creator>YBT</dc:creator>
  <dc:description/>
  <cp:keywords/>
  <dc:language>en-US</dc:language>
  <cp:lastModifiedBy>danny</cp:lastModifiedBy>
  <cp:lastPrinted>2012-07-13T11:43:00Z</cp:lastPrinted>
  <dcterms:modified xsi:type="dcterms:W3CDTF">2017-03-13T20:21:00Z</dcterms:modified>
  <cp:revision>10</cp:revision>
  <dc:subject/>
  <dc:title>BT4 – Improve and Maintain Facial</dc:title>
</cp:coreProperties>
</file>